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szeptember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5/2022. (IX. 29.) határozata</w:t>
      </w:r>
    </w:p>
    <w:p>
      <w:pPr>
        <w:pStyle w:val="Listaszerbekezds"/>
        <w:ind w:left="1056" w:hanging="0"/>
        <w:jc w:val="center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/>
          <w:b/>
          <w:bCs/>
          <w:iCs/>
          <w:color w:val="0070C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 xml:space="preserve">146/2022. (VIII. 12.), a 149/2022. (VIII. 29.), a 150/2022. (VIII. 29.), a 151/2022. (VIII. 29.), a 152/2022. (VIII. 29.), a 153/2022. (VIII. 29.), a 154/2022. (VIII. 29.), a 157/2022. (VIII. 29.), a 161/2022. (IX. 13.), a 163/2022. (IX. 13.) és a 164/2022. (IX. 13.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336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6" w:hanging="36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33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szeptem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szept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2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9-29T08:24:00Z</dcterms:modified>
  <cp:revision>2</cp:revision>
  <dc:subject/>
  <dc:title/>
</cp:coreProperties>
</file>